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  <w:bdr w:val="single" w:sz="4" w:space="0" w:color="000000"/>
        </w:rPr>
        <w:t>Manille 4 février 1945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Tours         = 6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Visibilité    = 4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Weather    =   1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  <w:t>Start Hour = 08.00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4"/>
        </w:rPr>
      </w:pPr>
      <w:r>
        <w:rPr>
          <w:b/>
          <w:sz w:val="24"/>
        </w:rPr>
        <w:t>Japon :</w:t>
        <w:tab/>
        <w:tab/>
        <w:t xml:space="preserve"> 326 Unités en 100 Formations pour 14.893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sitions Japonaises en Roug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sitions US en ble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Tous les objectifs sont visibles, valent 250 points chacun et sont comptabilisés au possesseur tour après tou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oir aussi Briefing Japonais  joint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5490</wp:posOffset>
            </wp:positionH>
            <wp:positionV relativeFrom="paragraph">
              <wp:posOffset>179705</wp:posOffset>
            </wp:positionV>
            <wp:extent cx="4418965" cy="5619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3:23:00Z</dcterms:created>
  <dc:creator>Jean-Luc DEMARY</dc:creator>
  <dc:description/>
  <dc:language>en-US</dc:language>
  <cp:lastModifiedBy>Jean-Luc DEMARY</cp:lastModifiedBy>
  <dcterms:modified xsi:type="dcterms:W3CDTF">2004-05-20T20:37:00Z</dcterms:modified>
  <cp:revision>10</cp:revision>
  <dc:subject/>
  <dc:title/>
</cp:coreProperties>
</file>