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291965" cy="293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91965" cy="2938780"/>
                    </a:xfrm>
                    <a:prstGeom prst="rect">
                      <a:avLst/>
                    </a:prstGeom>
                  </pic:spPr>
                </pic:pic>
              </a:graphicData>
            </a:graphic>
          </wp:inline>
        </w:drawing>
      </w:r>
    </w:p>
    <w:p>
      <w:pPr>
        <w:pStyle w:val="Normal"/>
        <w:jc w:val="center"/>
        <w:rPr>
          <w:b/>
          <w:b/>
        </w:rPr>
      </w:pPr>
      <w:r>
        <w:rPr>
          <w:b/>
        </w:rPr>
      </w:r>
    </w:p>
    <w:p>
      <w:pPr>
        <w:pStyle w:val="Normal"/>
        <w:jc w:val="center"/>
        <w:rPr>
          <w:b/>
          <w:b/>
          <w:sz w:val="28"/>
        </w:rPr>
      </w:pPr>
      <w:r>
        <w:rPr>
          <w:b/>
          <w:sz w:val="28"/>
        </w:rPr>
      </w:r>
    </w:p>
    <w:p>
      <w:pPr>
        <w:pStyle w:val="Normal"/>
        <w:jc w:val="both"/>
        <w:rPr>
          <w:b/>
          <w:b/>
          <w:sz w:val="28"/>
        </w:rPr>
      </w:pPr>
      <w:r>
        <w:rPr>
          <w:b/>
          <w:sz w:val="28"/>
        </w:rPr>
        <w:t>Le 8 janvier 1945, les 1° et 14° Corps US débarquent dans le golfe de Lingayen. Le 29, c'est au tour du 11° corps de le faire juste au nord de la péninsule de Bataan. Au sud  de la baie de Manille, le 31 janvier, le gros de la 11° Divison Aéroportée met pied à terre en baie de Nasugbu, pratiquement sans opposition. Trois jours plus tard, le reste de la division est  larguée sur la crête de Tagaytay. Au soir du 4 février, les paras approchent des faubourgs sud de la ville et se heurtent aux puissantes défenses japonaises. Mais l'attaque principale contre Manille doit venir du nord : la 1° division de cavalerie et la 37° d'infanterie, détachent une colonne volante qui  atteint l'université Santos Tomas et la prison de Bilibid, puis commençent à border la rivière Pasig.</w:t>
      </w:r>
    </w:p>
    <w:p>
      <w:pPr>
        <w:pStyle w:val="Normal"/>
        <w:jc w:val="both"/>
        <w:rPr>
          <w:b/>
          <w:b/>
          <w:sz w:val="28"/>
        </w:rPr>
      </w:pPr>
      <w:r>
        <w:rPr>
          <w:b/>
          <w:sz w:val="28"/>
        </w:rPr>
      </w:r>
    </w:p>
    <w:p>
      <w:pPr>
        <w:pStyle w:val="Normal"/>
        <w:jc w:val="both"/>
        <w:rPr>
          <w:b/>
          <w:b/>
          <w:sz w:val="28"/>
        </w:rPr>
      </w:pPr>
      <w:r>
        <w:rPr>
          <w:b/>
          <w:sz w:val="28"/>
        </w:rPr>
        <w:t xml:space="preserve">Les intentions du Général Tomoyuki Yamashita, commandant l'Armée de la 14° Zone aux Philippines étaient d'établir une zone de défense dans les montagnes à l'est de Manille. Pourtant, lorsque les Américains approchent de la ville, il devient vite évident que la ville s'avère être fortement défendue. Ceci est du à l'initiative du Vice-Amiral Denshichi Okochi, commandant la Flotte de la Zone du Sud-Ouest, qui a organisé la force de Défense Navale de Manille, forte de 4.000 hommes. Okochi en a confié le commandement à l' Amiral Iwabuchi qui a déja sous ses ordres la 31° Force Spéciale de Base Navale, à laquelle sont venus s'adjoindre les bataillons  du colonel Katzuko Noguchi et des Capitaines Saburo Abe et Takusue Furuse, le tout augmenté des hommes des services, de marins débarqués et de tout ce qui porte un uniforme dans la ville. </w:t>
      </w:r>
    </w:p>
    <w:p>
      <w:pPr>
        <w:pStyle w:val="Normal"/>
        <w:jc w:val="both"/>
        <w:rPr>
          <w:b/>
          <w:b/>
          <w:sz w:val="28"/>
        </w:rPr>
      </w:pPr>
      <w:r>
        <w:rPr>
          <w:b/>
          <w:sz w:val="28"/>
        </w:rPr>
      </w:r>
    </w:p>
    <w:p>
      <w:pPr>
        <w:pStyle w:val="Normal"/>
        <w:jc w:val="both"/>
        <w:rPr>
          <w:b/>
          <w:b/>
          <w:sz w:val="28"/>
        </w:rPr>
      </w:pPr>
      <w:r>
        <w:rPr>
          <w:b/>
          <w:sz w:val="28"/>
        </w:rPr>
        <w:t xml:space="preserve">17 milliers d'hommes vont dès lors s'évertuer à transformer Manille en un réduit chaque jour plus redoutable. Outre les bâtiments administratifs massifs et la cité fortifiée d'Intramuros, ce sont sacs de sable, barricades le long des corridors et escaliers, meurtrières creusées à travers les murs, tunnels reliant les bâtiments aux très nombreux bunkers et pillboxes, barbelés, touques remplies de ciment, voitures, tramways et camions en barricades improvisées, lourdes machines-outils sorties des ateliers et jettées en travers des rues, mines de plage de la Marine, charges de profondeur anti sous-marins, obus d'artillerie, bombes d'avions, obus de mortiers, mines standart antipersonnels et antichars, qui truffent immeubles et avenues.  Toutes les armes automatiques et canons de marine ont été récupérés, ainsi que des centaines de canons, mortiers, armes automatiques de tous calibres. </w:t>
      </w:r>
    </w:p>
    <w:p>
      <w:pPr>
        <w:pStyle w:val="Normal"/>
        <w:jc w:val="both"/>
        <w:rPr>
          <w:b/>
          <w:b/>
          <w:sz w:val="28"/>
        </w:rPr>
      </w:pPr>
      <w:r>
        <w:rPr>
          <w:b/>
          <w:sz w:val="28"/>
        </w:rPr>
      </w:r>
    </w:p>
    <w:p>
      <w:pPr>
        <w:pStyle w:val="Normal"/>
        <w:jc w:val="both"/>
        <w:rPr>
          <w:b/>
          <w:b/>
          <w:sz w:val="28"/>
        </w:rPr>
      </w:pPr>
      <w:r>
        <w:rPr>
          <w:b/>
          <w:sz w:val="28"/>
        </w:rPr>
        <w:t>L'Amiral Iwabuchi sait que, si ses troupes manquent certes de cohésion, et ses défenses de finition,  ses hommes vont se battre sans possibilité ni esprit de recul et causer au XIV° Corps de l' Armée des Etats-Unis bien du fil à retordre.</w:t>
      </w:r>
    </w:p>
    <w:p>
      <w:pPr>
        <w:pStyle w:val="Normal"/>
        <w:jc w:val="both"/>
        <w:rPr>
          <w:b/>
          <w:b/>
          <w:sz w:val="28"/>
        </w:rPr>
      </w:pPr>
      <w:r>
        <w:rPr>
          <w:b/>
          <w:sz w:val="28"/>
        </w:rPr>
      </w:r>
    </w:p>
    <w:p>
      <w:pPr>
        <w:pStyle w:val="Normal"/>
        <w:jc w:val="both"/>
        <w:rPr>
          <w:b/>
          <w:b/>
          <w:sz w:val="28"/>
        </w:rPr>
      </w:pPr>
      <w:r>
        <w:rPr>
          <w:b/>
          <w:sz w:val="28"/>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9:49:00Z</dcterms:created>
  <dc:creator>Jean-Luc DEMARY</dc:creator>
  <dc:description/>
  <dc:language>en-US</dc:language>
  <cp:lastModifiedBy>Demary</cp:lastModifiedBy>
  <dcterms:modified xsi:type="dcterms:W3CDTF">2006-04-19T20:54:00Z</dcterms:modified>
  <cp:revision>25</cp:revision>
  <dc:subject/>
  <dc:title/>
</cp:coreProperties>
</file>