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32"/>
        </w:rPr>
      </w:pPr>
      <w:r>
        <w:rPr>
          <w:b/>
          <w:color w:val="008000"/>
          <w:sz w:val="32"/>
          <w:bdr w:val="single" w:sz="4" w:space="0" w:color="000000"/>
        </w:rPr>
        <w:t>Manille 4 février 1945</w:t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  <w:t>Tours        = 60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  <w:t>Visibilité   = 40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  <w:t>Weather   =   1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  <w:t>Star Hour = 0800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b/>
          <w:sz w:val="24"/>
        </w:rPr>
        <w:t>USA :</w:t>
        <w:tab/>
        <w:tab/>
        <w:t xml:space="preserve"> 332 Unités en 100 Formations pour 16.843 Poi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ositions Japonaises en Roug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Positions US en bleu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>Tous les objectifs sont visibles, valent 250 points chacun et sont comptabilisés au possesseur tour après tour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Voir aussi Briefing USA joint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2610</wp:posOffset>
            </wp:positionH>
            <wp:positionV relativeFrom="paragraph">
              <wp:posOffset>788670</wp:posOffset>
            </wp:positionV>
            <wp:extent cx="4852035" cy="5583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558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22:15:00Z</dcterms:created>
  <dc:creator>Jean-Luc DEMARY</dc:creator>
  <dc:description/>
  <dc:language>en-US</dc:language>
  <cp:lastModifiedBy>Jean-Luc DEMARY</cp:lastModifiedBy>
  <dcterms:modified xsi:type="dcterms:W3CDTF">2004-05-23T20:18:00Z</dcterms:modified>
  <cp:revision>6</cp:revision>
  <dc:subject/>
  <dc:title/>
</cp:coreProperties>
</file>