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ote de situatio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nille le 04 février 1945 à 07.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_______________________</w:t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 xml:space="preserve">De </w:t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ind w:firstLine="708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 xml:space="preserve">" Sixth Army " </w:t>
        <w:tab/>
        <w:tab/>
        <w:t xml:space="preserve">Lieutenant-General </w:t>
        <w:tab/>
      </w:r>
      <w:r>
        <w:rPr>
          <w:b/>
          <w:i/>
          <w:color w:val="008000"/>
          <w:sz w:val="28"/>
        </w:rPr>
        <w:t>Walter Krueger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color w:val="008000"/>
          <w:sz w:val="28"/>
        </w:rPr>
        <w:t xml:space="preserve">" Eigth Army  " </w:t>
        <w:tab/>
        <w:tab/>
        <w:t xml:space="preserve">Lieutenant-General </w:t>
        <w:tab/>
      </w:r>
      <w:r>
        <w:rPr>
          <w:b/>
          <w:i/>
          <w:color w:val="008000"/>
          <w:sz w:val="28"/>
        </w:rPr>
        <w:t>Robert L. Eichelberg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à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37th Infantry Division </w:t>
        <w:tab/>
        <w:t xml:space="preserve">Major-General </w:t>
        <w:tab/>
        <w:tab/>
      </w:r>
      <w:r>
        <w:rPr>
          <w:b/>
          <w:i/>
          <w:sz w:val="24"/>
        </w:rPr>
        <w:t>Robert S. Beightler</w:t>
      </w:r>
      <w:r>
        <w:rPr>
          <w:b/>
          <w:i/>
          <w:color w:val="008000"/>
          <w:sz w:val="24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1st Cavalry Division </w:t>
        <w:tab/>
        <w:t xml:space="preserve">Major-General </w:t>
        <w:tab/>
        <w:tab/>
      </w:r>
      <w:r>
        <w:rPr>
          <w:b/>
          <w:i/>
          <w:sz w:val="24"/>
        </w:rPr>
        <w:t>Verne D. Mudge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11th Airborne Division </w:t>
        <w:tab/>
        <w:t xml:space="preserve">Major-General </w:t>
        <w:tab/>
        <w:tab/>
      </w:r>
      <w:r>
        <w:rPr>
          <w:b/>
          <w:i/>
          <w:sz w:val="24"/>
        </w:rPr>
        <w:t>Joseph M. Swing</w:t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pie à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Southwest Pacific Area</w:t>
      </w:r>
      <w:r>
        <w:rPr>
          <w:b/>
          <w:i/>
          <w:sz w:val="24"/>
        </w:rPr>
        <w:tab/>
      </w:r>
      <w:r>
        <w:rPr>
          <w:b/>
          <w:sz w:val="24"/>
        </w:rPr>
        <w:t>General</w:t>
      </w:r>
      <w:r>
        <w:rPr>
          <w:b/>
          <w:i/>
          <w:sz w:val="24"/>
        </w:rPr>
        <w:t xml:space="preserve"> </w:t>
        <w:tab/>
        <w:tab/>
        <w:tab/>
        <w:t>Douglas MacArthur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Allied Air Forces </w:t>
        <w:tab/>
      </w:r>
      <w:r>
        <w:rPr>
          <w:b/>
          <w:i/>
          <w:sz w:val="24"/>
        </w:rPr>
        <w:tab/>
      </w:r>
      <w:r>
        <w:rPr>
          <w:b/>
          <w:sz w:val="24"/>
        </w:rPr>
        <w:t>Lieutenant-General</w:t>
      </w:r>
      <w:r>
        <w:rPr>
          <w:b/>
          <w:i/>
          <w:sz w:val="24"/>
        </w:rPr>
        <w:t xml:space="preserve"> </w:t>
        <w:tab/>
        <w:tab/>
        <w:t>George C. Kenney</w:t>
      </w:r>
    </w:p>
    <w:p>
      <w:pPr>
        <w:pStyle w:val="Normal"/>
        <w:ind w:firstLine="708"/>
        <w:rPr>
          <w:b/>
          <w:b/>
          <w:color w:val="FF0000"/>
          <w:sz w:val="28"/>
        </w:rPr>
      </w:pPr>
      <w:r>
        <w:rPr>
          <w:b/>
          <w:sz w:val="24"/>
        </w:rPr>
        <w:t>Task Force 77</w:t>
      </w:r>
      <w:r>
        <w:rPr>
          <w:b/>
          <w:i/>
          <w:sz w:val="24"/>
        </w:rPr>
        <w:tab/>
        <w:tab/>
      </w:r>
      <w:r>
        <w:rPr>
          <w:b/>
          <w:sz w:val="24"/>
        </w:rPr>
        <w:t>Admiral</w:t>
      </w:r>
      <w:r>
        <w:rPr>
          <w:b/>
          <w:i/>
          <w:sz w:val="24"/>
        </w:rPr>
        <w:t xml:space="preserve"> </w:t>
        <w:tab/>
        <w:tab/>
        <w:tab/>
        <w:t>Kinkaid</w:t>
      </w:r>
    </w:p>
    <w:p>
      <w:pPr>
        <w:pStyle w:val="Normal"/>
        <w:ind w:firstLine="708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rniers développements de la situation : </w:t>
      </w:r>
      <w:r>
        <w:rPr>
          <w:b/>
          <w:i/>
          <w:sz w:val="24"/>
        </w:rPr>
        <w:tab/>
        <w:tab/>
        <w:t>( voir aussi carte jointe 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ppréciation de l'ennemi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nille apparaîtrait beaucoup plus fortement défendue que prévu : nos observations et photographies aériennes tôt ce matin, les premiers contacts avec l'ennemi pris par nos troupes, les rapports de civils et des guerillas de la section G-2 montrent que la ville a été transformée en véritable forteres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ous laissons à votre appréciation le fait de lever ou non les restrictions à l'emploi de l'appui naval, aérien, aérien embarqué et d'artillerie lourd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s forces terrestres ennemies consistent en de l'infanterie de l'Armée de Terre, de la Marine ( SNLF ), et de tous autres services. Il est également acquis que l'ennemi a sorti de ses dépôts un arsenal considérable d'armes automatiques, de tubes tous calibres ainsi que mines et obstacles en tous genr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os moyens et leur utilisation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n avant-garde, deux compagnies de Pionniers d'Assaut enrichies de chars démineurs frayeront la voie à une compagnie d'infanterie mécanisée et deux compagnies d'infanterie dotées d'appuis " Close Support " et A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ne compagnie de Chars Moyens et une de Tank Destroyers viendront en soutie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ppui aérien et artillerie lourde à profusion si vous décidiez de lever les restrictions d'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ncernant les barges et les amtracks, veillez à assurer la sécurité de vos points de passage et réserver si possible l'usage des amtracks au transbordement de vos troupes d'une rive du Pasig à l'autre. Ces engins sont en nombre limité et de trop grosses pertes trop tôt pourraient compromettre le succès de l'opération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ur ce qui est des aéroportés largués hier  dans le sud à 17.30, leurs scouts rapportent la présence en lisières de bois de nombreux obstacles et fortifications. Ils n'ont donc entrepris aucune action nocturne et attendent un deuxième largage sur la même  zone à T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os paras sont sans appuis lourds et nous laissons à votre jugement le fait de les renforcer rapidement par des Tank Destroyers venus de la rive Est opposée au Racing Club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rnière minute : Nos navires d'appui-feu signalent de nombreux chars amphibies hostiles au port et près du Manilla Yacht Clu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40"/>
          <w:u w:val="single"/>
        </w:rPr>
        <w:t xml:space="preserve">Mission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endre Manille 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5:29:00Z</dcterms:created>
  <dc:creator>Jean-Luc DEMARY</dc:creator>
  <dc:description/>
  <dc:language>en-US</dc:language>
  <cp:lastModifiedBy>Jean-Luc DEMARY</cp:lastModifiedBy>
  <dcterms:modified xsi:type="dcterms:W3CDTF">2004-05-20T17:09:00Z</dcterms:modified>
  <cp:revision>33</cp:revision>
  <dc:subject/>
  <dc:title>Note de situation </dc:title>
</cp:coreProperties>
</file>